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44511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64627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9693240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046507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517453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174270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